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6 от 08.04.2015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Изменен информационный текст в форме расчетного листка, вручаемого пенсионерам с целью  информирования о размере пенсии с 1 апреля 2015г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5 от 30.07.2014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Изменен информационный текст в форме расчетного листка, вручаемого пенсионерам с целью  информирования о размере пенсии с 1 августа 2014г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4 от 28.03.2014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Изменен информационный текст в форме расчетного листка, вручаемого пенсионерам с целью  информирования о размере пенсии с 1 апреля 2014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3 от 24.01.2014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Изменен информационный текст в форме расчетного листка, вручаемого пенсионерам с целью  информирования об индексации размера пенсии с 1 февраля 2014г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2 от 17.12.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Изменен информационный текст в форме расчетного листка, вручаемого пенсионерам с целью  информирования о размере пенсии и иных социальных выпла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1 от 1.08.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Cs/>
          <w:sz w:val="28"/>
        </w:rPr>
        <w:t>Добавлен информационный текст в форме расчетного листка, вручаемого пенсионерам (одновременно с пенсией), с целью их информирования о перерасчете размера трудовой пенсии с учетом страховых взносов с 1.08.2013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10 от 01.04.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Изменен информационный текст в правой части расчетного листка (печать рулон), вручаемого пенсионерам (одновременно с пенсией), с целью их информирования об индексации размера пенсии с 1 апреля 2013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9 от 25.01.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Удален информационный текст в форме расчетного листка, вручаемого пенсионерам (одновременно с пенсией), с целью их информирования об индексации размера трудовой пенсии с 1 февраля 2013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8 от 1.08.201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Добавлен информационный текст в форме расчетного листка, вручаемого пенсионерам (одновременно с пенсией), с целью их информирования о перерасчете размера трудовой пенсии с учетом страховых взносов с 1.08.2012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7 от 27.03.201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Удален информационный текст в форме расчетного листка, вручаемого пенсионерам (одновременно с пенсией), с целью их информирования об индексации размера трудовой пенсии с 1 апреля 2012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6 от 1.02.201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В связи с поручением Управляющего о вручении пенсионерам в феврале месяце 2012 г. расчетных листков (одновременно с пенсией), с целью их информирования об индексации размера трудовой пенсии с 1 февраля 2012г., изменен информационный текст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5 от 15.07.2011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 xml:space="preserve">В связи с поручением Управляющего о вручении пенсионерам в августе месяце 2011 г. расчетных листков (одновременно с пенсией), с целью их информирования об увеличении работающим пенсионерам размера трудовой пенсии с 1 августа 2011г. по результатам проведения беззаявительной корректировки изменен информационный текст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3 от 01.02.2011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</w:rPr>
        <w:t>В связи с поручением Управляющего о вручении пенсионерам в феврале месяце 2011 г. расчетных листков (одновременно с пенсией), с целью их информирования об увеличении размера страховой части трудовой пенсии с 1 феврале 2011 г. на 8,8 %  внесены следующие изменения в печатные формы корешков:</w:t>
      </w:r>
    </w:p>
    <w:p>
      <w:pPr>
        <w:pStyle w:val="Normal"/>
        <w:ind w:left="900" w:hanging="0"/>
        <w:jc w:val="both"/>
        <w:rPr/>
      </w:pPr>
      <w:r>
        <w:rPr>
          <w:bCs/>
          <w:sz w:val="28"/>
        </w:rPr>
        <w:t>1. Для получателей трудовых пенсий внесен соответствующий текст об индексации на 8,8 %;</w:t>
      </w:r>
    </w:p>
    <w:p>
      <w:pPr>
        <w:pStyle w:val="Normal"/>
        <w:ind w:left="900" w:hanging="0"/>
        <w:jc w:val="both"/>
        <w:rPr/>
      </w:pPr>
      <w:r>
        <w:rPr>
          <w:bCs/>
          <w:sz w:val="28"/>
        </w:rPr>
        <w:t>2. Для получателей государственных пенсий информационная строка обнулена по условию;</w:t>
      </w:r>
    </w:p>
    <w:p>
      <w:pPr>
        <w:pStyle w:val="Normal"/>
        <w:ind w:left="900" w:hanging="0"/>
        <w:jc w:val="both"/>
        <w:rPr>
          <w:bCs/>
          <w:sz w:val="28"/>
        </w:rPr>
      </w:pPr>
      <w:r>
        <w:rPr>
          <w:bCs/>
          <w:sz w:val="28"/>
        </w:rPr>
        <w:t xml:space="preserve">3. Удалена строка о </w:t>
      </w:r>
      <w:r>
        <w:rPr>
          <w:sz w:val="28"/>
        </w:rPr>
        <w:t xml:space="preserve">единовременной выплате к 65-летию Победы в ВОВ.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3.02 от 22.03.2010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поручением Управляющего по организации в апреле 2010г информирования пенсионеров об изменении размеров страховой части трудовой пенсии в связи с индексацией на 6,3%,  государственных пенсий  на </w:t>
      </w:r>
      <w:r>
        <w:rPr>
          <w:sz w:val="28"/>
          <w:highlight w:val="yellow"/>
        </w:rPr>
        <w:t>8,8%,</w:t>
      </w:r>
      <w:r>
        <w:rPr>
          <w:sz w:val="28"/>
        </w:rPr>
        <w:t xml:space="preserve"> ЕДВ на 10%, а также выплатой отдельным категориям получателей единовременной выплаты к 65-летию Победы в ВОВ  (5000 или 1000 руб.) через кредитные учреждения,  внесены  соответствующие доработки в   программное обеспечение, позволяющие осуществлять распечатку корешков для пенсионеров, содержащих  информацию о структуре и размерах сумм получаемых ими пенсий и других денежных выплат, в том числе доплаты к 65-летию Победы в 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этой связ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 в расчетном листке напротив строки «трудовая пенсия» формируются строки «с  учетом  индексации 6,3%, госпенсии- с учетом индексации-</w:t>
      </w:r>
      <w:r>
        <w:rPr>
          <w:sz w:val="28"/>
          <w:highlight w:val="yellow"/>
        </w:rPr>
        <w:t>8,8%</w:t>
      </w:r>
      <w:r>
        <w:rPr>
          <w:sz w:val="28"/>
        </w:rPr>
        <w:t xml:space="preserve"> при условии, если эти суммы не нулевые ;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2.  введена дополнительная строка «Доплата к 65-летию Победы»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зменений в версии 2.02 от 30.12.200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вязи с изменениями пенсионного законодательства с 2010, внесены корректировки в форму расчетного листка пенсионера. В частности, вместо выплат по базовой части и страховой части оставлена трудовая пенсия. В случаях, когда трудовая пенсия не равна нулю, печатается текст “с учетом валоризации”. Добавлена “Федеральная социальная доплата” (ФСД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Все изменения реализованы в исполняемых модулях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и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версии 2.02 от 30.12.2009г., которые необходимо заменить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менения к версии 2.01 от 28.07.200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ерсия программы меняется прямым копированием/заменой старых </w:t>
      </w:r>
      <w:r>
        <w:rPr>
          <w:sz w:val="28"/>
          <w:lang w:val="en-US"/>
        </w:rPr>
        <w:t>exe</w:t>
      </w:r>
      <w:r>
        <w:rPr>
          <w:sz w:val="28"/>
        </w:rPr>
        <w:t xml:space="preserve">-шников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и </w:t>
      </w:r>
      <w:r>
        <w:rPr>
          <w:sz w:val="28"/>
          <w:lang w:val="en-US"/>
        </w:rPr>
        <w:t>INF</w:t>
      </w:r>
      <w:r>
        <w:rPr>
          <w:sz w:val="28"/>
        </w:rPr>
        <w:t>_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EX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В связи с появлением новой выплаты – “Компенсация на уход”, добавлено поле в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(каталог </w:t>
      </w:r>
      <w:r>
        <w:rPr>
          <w:sz w:val="28"/>
          <w:lang w:val="en-US"/>
        </w:rPr>
        <w:t>DB</w:t>
      </w:r>
      <w:r>
        <w:rPr>
          <w:sz w:val="28"/>
        </w:rPr>
        <w:t xml:space="preserve">). ВНИМАНИЕ!!! Если нужно сохранить прошлые выплаты, потребуется реорганизация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(см.файл </w:t>
      </w:r>
      <w:r>
        <w:rPr>
          <w:sz w:val="28"/>
          <w:lang w:val="en-US"/>
        </w:rPr>
        <w:t>Reor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 xml:space="preserve">). Если сохранять не нужно, удалите/переместите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. При запуске программы создастся пустая таблица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новой структур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овая выплата добавлена в оба (</w:t>
      </w:r>
      <w:r>
        <w:rPr>
          <w:sz w:val="28"/>
          <w:lang w:val="en-US"/>
        </w:rPr>
        <w:t>Dos</w:t>
      </w:r>
      <w:r>
        <w:rPr>
          <w:sz w:val="28"/>
        </w:rPr>
        <w:t>/Win) формата коре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Добавлено новое поле в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– “</w:t>
      </w:r>
      <w:r>
        <w:rPr>
          <w:sz w:val="28"/>
          <w:lang w:val="en-US"/>
        </w:rPr>
        <w:t>FIO</w:t>
      </w:r>
      <w:r>
        <w:rPr>
          <w:sz w:val="28"/>
        </w:rPr>
        <w:t>”. Быстрый поиск по “Фамилии” заменен на поиск по “Фамилии Имени Отчеству” (все заглавными букв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 окно просмотра пенсионеров “БАЗА ДАННЫХ”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>”ПЕНСИОНЕРЫ” добавлена процедура заполнения нового поля “</w:t>
      </w:r>
      <w:r>
        <w:rPr>
          <w:sz w:val="28"/>
          <w:lang w:val="en-US"/>
        </w:rPr>
        <w:t>FIO</w:t>
      </w:r>
      <w:r>
        <w:rPr>
          <w:sz w:val="28"/>
        </w:rPr>
        <w:t xml:space="preserve">” (для данных с прошлых версий на тот случай если делали реорганизацию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при переходе на версию 2.0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ля единообразия подправлен шрифт меню на заглавный в пп. “Файл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МЕЧАНИЕ. По некоторым отзывам в окне просмотра пенсионеров не всегда отображается правильно сортировка. При возникновении сомнений можно перепостроить ключи на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. Воспользуйтесь для этого </w:t>
      </w:r>
      <w:r>
        <w:rPr>
          <w:sz w:val="28"/>
          <w:lang w:val="en-US"/>
        </w:rPr>
        <w:t>ToopSpeed</w:t>
      </w:r>
      <w:r>
        <w:rPr>
          <w:sz w:val="28"/>
        </w:rPr>
        <w:t xml:space="preserve"> </w:t>
      </w:r>
      <w:r>
        <w:rPr>
          <w:sz w:val="28"/>
          <w:lang w:val="en-US"/>
        </w:rPr>
        <w:t>Database</w:t>
      </w:r>
      <w:r>
        <w:rPr>
          <w:sz w:val="28"/>
        </w:rPr>
        <w:t xml:space="preserve"> </w:t>
      </w:r>
      <w:r>
        <w:rPr>
          <w:sz w:val="28"/>
          <w:lang w:val="en-US"/>
        </w:rPr>
        <w:t>Scanner</w:t>
      </w:r>
      <w:r>
        <w:rPr>
          <w:sz w:val="28"/>
        </w:rPr>
        <w:t xml:space="preserve"> (</w:t>
      </w:r>
      <w:r>
        <w:rPr>
          <w:sz w:val="28"/>
          <w:lang w:val="en-US"/>
        </w:rPr>
        <w:t>Topsca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После открытия таблицы в </w:t>
      </w:r>
      <w:r>
        <w:rPr>
          <w:sz w:val="28"/>
          <w:lang w:val="en-US"/>
        </w:rPr>
        <w:t>topscan</w:t>
      </w:r>
      <w:r>
        <w:rPr>
          <w:sz w:val="28"/>
        </w:rPr>
        <w:t xml:space="preserve"> воспользуйтесь пп. Меню</w:t>
      </w:r>
      <w:r>
        <w:rPr>
          <w:sz w:val="28"/>
          <w:lang w:val="en-US"/>
        </w:rPr>
        <w:t xml:space="preserve">  File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Advanced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Rebuild All Key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highlight w:val="yellow"/>
        </w:rPr>
        <w:t>Изменения к версии 17.04.2009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 базе пенсионеров добавлен ключ по Фамилии для быстрого поиска. Прим: требуется реорганизация </w:t>
      </w:r>
      <w:r>
        <w:rPr>
          <w:sz w:val="28"/>
          <w:lang w:val="en-US"/>
        </w:rPr>
        <w:t>BAZA</w:t>
      </w:r>
      <w:r>
        <w:rPr>
          <w:sz w:val="28"/>
        </w:rPr>
        <w:t>01.</w:t>
      </w:r>
      <w:r>
        <w:rPr>
          <w:sz w:val="28"/>
          <w:lang w:val="en-US"/>
        </w:rPr>
        <w:t>TPS</w:t>
      </w:r>
      <w:r>
        <w:rPr>
          <w:sz w:val="28"/>
        </w:rPr>
        <w:t xml:space="preserve"> (либо самое простое на этом этапе удаление этого файла и загрузка выплаты за апрель); Для реорганизации потребуется </w:t>
      </w:r>
      <w:r>
        <w:rPr>
          <w:sz w:val="28"/>
          <w:lang w:val="en-US"/>
        </w:rPr>
        <w:t>clarion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window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.6 (есть во всех территориальных управлениях ПФР по РТ) и словарь </w:t>
      </w:r>
      <w:r>
        <w:rPr>
          <w:sz w:val="28"/>
          <w:lang w:val="en-US"/>
        </w:rPr>
        <w:t>INF</w:t>
      </w:r>
      <w:r>
        <w:rPr>
          <w:sz w:val="28"/>
        </w:rPr>
        <w:t>.</w:t>
      </w:r>
      <w:r>
        <w:rPr>
          <w:sz w:val="28"/>
          <w:lang w:val="en-US"/>
        </w:rPr>
        <w:t>DC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процедуру обработки *.</w:t>
      </w:r>
      <w:r>
        <w:rPr>
          <w:sz w:val="28"/>
          <w:lang w:val="en-US"/>
        </w:rPr>
        <w:t>dat</w:t>
      </w:r>
      <w:r>
        <w:rPr>
          <w:sz w:val="28"/>
        </w:rPr>
        <w:t xml:space="preserve"> файлов добавлено удаление этих файлов после загрузки информации в базу пенсион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5:00Z</dcterms:created>
  <dc:creator>0804</dc:creator>
  <dc:description/>
  <cp:keywords/>
  <dc:language>en-US</dc:language>
  <cp:lastModifiedBy>ms</cp:lastModifiedBy>
  <dcterms:modified xsi:type="dcterms:W3CDTF">2015-04-08T14:03:00Z</dcterms:modified>
  <cp:revision>42</cp:revision>
  <dc:subject/>
  <dc:title>Изменения к версии 2</dc:title>
</cp:coreProperties>
</file>