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ратное описани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предназначена для использования в кредитных учреждениях, с которыми заключены соответствующие договора о выплате пенсий. Программа формирует расчетные листки для пенсионеров, в целях информирования их о структуре и размерах сумм получаемых пенсий и других денежных выплат. В установленные сроки формируется информация о проценте индексации, валоризации, других дополнительных социальных выплат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Инструкция общая </w:t>
      </w:r>
      <w:r>
        <w:rPr>
          <w:sz w:val="28"/>
          <w:lang w:val="en-US"/>
        </w:rPr>
        <w:t>прилагается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А.Ахметзянов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ел. 279-25-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52:00Z</dcterms:created>
  <dc:creator>0804</dc:creator>
  <dc:description/>
  <cp:keywords/>
  <dc:language>en-US</dc:language>
  <cp:lastModifiedBy>0804</cp:lastModifiedBy>
  <dcterms:modified xsi:type="dcterms:W3CDTF">2011-02-01T11:41:00Z</dcterms:modified>
  <cp:revision>11</cp:revision>
  <dc:subject/>
  <dc:title/>
</cp:coreProperties>
</file>