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 подгото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ней льготных профессий в электронной форме</w:t>
      </w:r>
    </w:p>
    <w:p>
      <w:pPr>
        <w:pStyle w:val="Heading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(формат данных)</w:t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492179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еречн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еречн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1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492179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еречень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79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редприятие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79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Должностное лицо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0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Сезон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1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дразделение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2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роизводство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3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Участок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4">
            <w:r>
              <w:rPr>
                <w:rStyle w:val="IndexLink"/>
                <w:lang w:val="en-US" w:eastAsia="en-US"/>
              </w:rPr>
              <w:t>2.3.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зици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5">
            <w:r>
              <w:rPr>
                <w:rStyle w:val="IndexLink"/>
                <w:lang w:val="en-US" w:eastAsia="en-US"/>
              </w:rPr>
              <w:t>2.3.8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оименныйСписок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6">
            <w:r>
              <w:rPr>
                <w:rStyle w:val="IndexLink"/>
                <w:lang w:val="en-US" w:eastAsia="en-US"/>
              </w:rPr>
              <w:t>2.3.9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Работник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4921807">
            <w:r>
              <w:rPr>
                <w:rStyle w:val="IndexLink"/>
                <w:lang w:val="en-US" w:eastAsia="en-US"/>
              </w:rPr>
              <w:t>2.3.10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ериодРаботы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51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4921808">
            <w:r>
              <w:rPr>
                <w:rStyle w:val="IndexLink"/>
                <w:i w:val="false"/>
                <w:iCs w:val="false"/>
                <w:lang w:val="en-US" w:eastAsia="en-US"/>
              </w:rPr>
              <w:t>2.3.1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Формат блока «ФактическиОтработано»</w:t>
              <w:tab/>
              <w:t>1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24921793"/>
      <w:bookmarkEnd w:id="0"/>
      <w:r>
        <w:rPr/>
        <w:t>Общие сведения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 xml:space="preserve">Перечень льготных профессий представляется в электронной форме в виде файла специальной структуры (далее именуется – </w:t>
      </w:r>
      <w:r>
        <w:rPr>
          <w:bCs/>
          <w:i/>
        </w:rPr>
        <w:t>файл перечня</w:t>
      </w:r>
      <w:r>
        <w:rPr>
          <w:bCs/>
        </w:rPr>
        <w:t>)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Файл перечня может содержать  собственно как сам перечень льготных профессий, так и поименные списки работников занятых на рабочих местах дающих право на досрочное назначение пенсии по одной или нескольким организациям (предприятиям)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  <w:u w:val="single"/>
        </w:rPr>
      </w:pPr>
      <w:r>
        <w:rPr>
          <w:bCs/>
          <w:u w:val="single"/>
        </w:rPr>
        <w:t>Структура имени файла: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ECH-Y-9999-ORG-999-999-9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ERECH-Y-9999-ORG-999-999-9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635</wp:posOffset>
                </wp:positionH>
                <wp:positionV relativeFrom="paragraph">
                  <wp:posOffset>123190</wp:posOffset>
                </wp:positionV>
                <wp:extent cx="329565" cy="981710"/>
                <wp:effectExtent l="3810" t="190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981720"/>
                        </a:xfrm>
                        <a:prstGeom prst="downArrowCallout">
                          <a:avLst>
                            <a:gd name="adj1" fmla="val 36420"/>
                            <a:gd name="adj2" fmla="val 50000"/>
                            <a:gd name="adj3" fmla="val 71321"/>
                            <a:gd name="adj4" fmla="val 5646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00.05pt;margin-top:9.7pt;width:25.9pt;height:77.2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123190</wp:posOffset>
                </wp:positionV>
                <wp:extent cx="1038225" cy="981710"/>
                <wp:effectExtent l="2540" t="1905" r="190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981720"/>
                        </a:xfrm>
                        <a:prstGeom prst="downArrowCallout">
                          <a:avLst>
                            <a:gd name="adj1" fmla="val 14817"/>
                            <a:gd name="adj2" fmla="val 17690"/>
                            <a:gd name="adj3" fmla="val 2542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05pt;margin-top:9.7pt;width:81.7pt;height:77.2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635</wp:posOffset>
                </wp:positionH>
                <wp:positionV relativeFrom="paragraph">
                  <wp:posOffset>99060</wp:posOffset>
                </wp:positionV>
                <wp:extent cx="1076325" cy="685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-ления сведе-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3.95pt;mso-wrap-distance-left:9.05pt;mso-wrap-distance-right:9.05pt;mso-wrap-distance-top:0pt;mso-wrap-distance-bottom:0pt;margin-top:7.8pt;mso-position-vertical-relative:text;margin-left: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-ления сведе-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99060</wp:posOffset>
                </wp:positionV>
                <wp:extent cx="1371600" cy="767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-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0.45pt;mso-wrap-distance-left:9.05pt;mso-wrap-distance-right:9.05pt;mso-wrap-distance-top:0pt;mso-wrap-distance-bottom:0pt;margin-top:7.8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-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TextBodyIndent"/>
        <w:spacing w:before="0" w:after="12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Heading1"/>
        <w:rPr/>
      </w:pPr>
      <w:bookmarkStart w:id="1" w:name="__RefHeading___Toc324921794"/>
      <w:bookmarkEnd w:id="1"/>
      <w:r>
        <w:rPr/>
        <w:t>Формат файла перечня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 xml:space="preserve">Файл перечня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 xml:space="preserve">Блок верхнего уровня обозначен тегом </w:t>
      </w:r>
      <w:r>
        <w:rPr>
          <w:bCs/>
          <w:i/>
        </w:rPr>
        <w:t>&lt;ПеречниЛьготныхПрофессий&gt;.</w:t>
      </w:r>
    </w:p>
    <w:p>
      <w:pPr>
        <w:pStyle w:val="Heading2"/>
        <w:rPr/>
      </w:pPr>
      <w:bookmarkStart w:id="2" w:name="__RefHeading___Toc324921795"/>
      <w:bookmarkEnd w:id="2"/>
      <w:r>
        <w:rPr/>
        <w:t>Общая структура файла данных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/>
          <w:bCs/>
        </w:rPr>
        <w:t>Атрибут</w:t>
      </w:r>
      <w:r>
        <w:rPr>
          <w:bCs/>
        </w:rPr>
        <w:t xml:space="preserve"> – дата, число, строка данных, указываемых внутри открывающего элемента XML-тэга способом @Атрибут=«Значение»;</w:t>
      </w:r>
    </w:p>
    <w:p>
      <w:pPr>
        <w:pStyle w:val="Normal"/>
        <w:keepNext w:val="true"/>
        <w:keepLines/>
        <w:spacing w:before="0" w:after="120"/>
        <w:ind w:left="567" w:hanging="0"/>
        <w:jc w:val="both"/>
        <w:rPr/>
      </w:pPr>
      <w:r>
        <w:rPr>
          <w:b/>
          <w:bCs/>
        </w:rPr>
        <w:t>Элемент</w:t>
      </w:r>
      <w:r>
        <w:rPr>
          <w:bCs/>
        </w:rPr>
        <w:t xml:space="preserve"> – дата, число, строка данных, список строк разделенных пробелом, указываемых внутри XML-тэга способом &lt;Элемент&gt;Значение&lt;/Элемент&gt;;</w:t>
      </w:r>
    </w:p>
    <w:p>
      <w:pPr>
        <w:pStyle w:val="Normal"/>
        <w:keepNext w:val="true"/>
        <w:keepLines/>
        <w:spacing w:before="0" w:after="120"/>
        <w:ind w:left="567" w:hanging="0"/>
        <w:jc w:val="both"/>
        <w:rPr/>
      </w:pPr>
      <w:r>
        <w:rPr>
          <w:b/>
          <w:bCs/>
        </w:rPr>
        <w:t>Блок</w:t>
      </w:r>
      <w:r>
        <w:rPr>
          <w:bCs/>
        </w:rPr>
        <w:t xml:space="preserve"> – структура данных, состоящая из атрибутов, элементов и, возможно, других блоков. В описании структуры файла имя блока выделяется жирным шрифтом. 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  <w:t>Описание объектов каждого типа приведено в соответствующей таблице, при этом используются следующие характеристики:</w:t>
      </w:r>
    </w:p>
    <w:tbl>
      <w:tblPr>
        <w:tblW w:w="13860" w:type="dxa"/>
        <w:jc w:val="left"/>
        <w:tblInd w:w="535" w:type="dxa"/>
        <w:tblLayout w:type="fixed"/>
        <w:tblCellMar>
          <w:top w:w="28" w:type="dxa"/>
          <w:left w:w="57" w:type="dxa"/>
          <w:bottom w:w="28" w:type="dxa"/>
          <w:right w:w="108" w:type="dxa"/>
        </w:tblCellMar>
      </w:tblPr>
      <w:tblGrid>
        <w:gridCol w:w="3288"/>
        <w:gridCol w:w="10572"/>
      </w:tblGrid>
      <w:tr>
        <w:trPr>
          <w:tblHeader w:val="true"/>
          <w:trHeight w:val="84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Блок,</w:t>
            </w:r>
            <w:r>
              <w:rPr>
                <w:b/>
                <w:bCs/>
              </w:rPr>
              <w:t xml:space="preserve"> </w:t>
            </w:r>
            <w:r>
              <w:rPr/>
              <w:t>элемент, атрибут.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</w:rPr>
              <w:t xml:space="preserve">Альтернативные варианты типа объекта (выбор) разделены знаком </w:t>
            </w:r>
            <w:r>
              <w:rPr/>
              <w:t>« | »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/>
              <w:t xml:space="preserve">Используется только для </w:t>
            </w:r>
            <w:r>
              <w:rPr>
                <w:i/>
              </w:rPr>
              <w:t>элементов</w:t>
            </w:r>
            <w:r>
              <w:rPr/>
              <w:t xml:space="preserve"> и </w:t>
            </w:r>
            <w:r>
              <w:rPr>
                <w:i/>
              </w:rPr>
              <w:t>атрибутов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Дата                     – </w:t>
            </w:r>
            <w:r>
              <w:rPr/>
              <w:t xml:space="preserve">строка в виде </w:t>
            </w:r>
            <w:r>
              <w:rPr>
                <w:i/>
              </w:rPr>
              <w:t>ДД.ММ.ГГГГ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Строка</w:t>
            </w:r>
            <w:r>
              <w:rPr/>
              <w:t xml:space="preserve"> | </w:t>
            </w:r>
            <w:r>
              <w:rPr>
                <w:b/>
              </w:rPr>
              <w:t>Текст</w:t>
            </w:r>
            <w:r>
              <w:rPr/>
              <w:t xml:space="preserve">   – произвольная последовательность символов;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Число</w:t>
            </w:r>
            <w:r>
              <w:rPr/>
              <w:t xml:space="preserve">                  </w:t>
            </w:r>
            <w:r>
              <w:rPr>
                <w:b/>
              </w:rPr>
              <w:t>–</w:t>
            </w:r>
            <w:r>
              <w:rPr/>
              <w:t xml:space="preserve"> дробное положительное число, целое положительное число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Классификатор –</w:t>
            </w:r>
            <w:r>
              <w:rPr/>
              <w:t xml:space="preserve"> значения из классификатора</w:t>
            </w:r>
          </w:p>
        </w:tc>
      </w:tr>
      <w:tr>
        <w:trPr>
          <w:trHeight w:val="28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</w:rPr>
            </w:pPr>
            <w:r>
              <w:rPr>
                <w:b/>
                <w:bCs/>
              </w:rPr>
              <w:t>Возможные значения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Для элементов и атрибутов указываются допустимые значения реквизита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i/>
              </w:rPr>
              <w:t xml:space="preserve">элементов </w:t>
            </w:r>
            <w:r>
              <w:rPr/>
              <w:t>указывается повторяемость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788" w:hanging="357"/>
              <w:jc w:val="left"/>
              <w:rPr/>
            </w:pPr>
            <w:r>
              <w:rPr/>
              <w:t>0..1  -  элемент может не присутствовать или присутствует ровно 1 раз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1..1</w:t>
            </w:r>
            <w:r>
              <w:rPr>
                <w:lang w:val="en-US"/>
              </w:rPr>
              <w:t xml:space="preserve">  </w:t>
            </w:r>
            <w:r>
              <w:rPr/>
              <w:t>-  элемент присутствует ровно 1 раз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1..</w:t>
            </w:r>
            <w:r>
              <w:rPr>
                <w:lang w:val="en-US"/>
              </w:rPr>
              <w:t>N</w:t>
            </w:r>
            <w:r>
              <w:rPr/>
              <w:t xml:space="preserve"> -  элемент присутствует  не менее 1 раза, количество элементов не ограничено;</w:t>
            </w:r>
          </w:p>
          <w:p>
            <w:pPr>
              <w:pStyle w:val="Style24"/>
              <w:numPr>
                <w:ilvl w:val="0"/>
                <w:numId w:val="0"/>
              </w:numPr>
              <w:ind w:left="72" w:hanging="0"/>
              <w:jc w:val="left"/>
              <w:rPr/>
            </w:pPr>
            <w:r>
              <w:rPr/>
              <w:t xml:space="preserve">Для </w:t>
            </w:r>
            <w:r>
              <w:rPr>
                <w:i/>
              </w:rPr>
              <w:t>атрибутов</w:t>
            </w:r>
            <w:r>
              <w:rPr/>
              <w:t xml:space="preserve"> указывается обязательность заполнения: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0"/>
              <w:ind w:left="788" w:hanging="357"/>
              <w:jc w:val="left"/>
              <w:rPr/>
            </w:pPr>
            <w:r>
              <w:rPr/>
              <w:t>Обязателен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0"/>
              <w:ind w:left="788" w:hanging="357"/>
              <w:jc w:val="left"/>
              <w:rPr/>
            </w:pPr>
            <w:r>
              <w:rPr/>
              <w:t>Не обязателен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Указывается дополнительная информация об условиях указания объекта.</w:t>
            </w:r>
          </w:p>
        </w:tc>
      </w:tr>
    </w:tbl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/>
          <w:b/>
          <w:bCs/>
        </w:rPr>
      </w:pPr>
      <w:r>
        <w:rPr>
          <w:bCs/>
        </w:rPr>
        <w:t>Использование комментариев в файле перечня не допускается.</w:t>
      </w:r>
    </w:p>
    <w:p>
      <w:pPr>
        <w:pStyle w:val="Heading2"/>
        <w:rPr/>
      </w:pPr>
      <w:bookmarkStart w:id="3" w:name="__RefHeading___Toc324921796"/>
      <w:bookmarkEnd w:id="3"/>
      <w:r>
        <w:rPr/>
        <w:t>Формат файла перечня</w:t>
      </w:r>
    </w:p>
    <w:p>
      <w:pPr>
        <w:pStyle w:val="Normal"/>
        <w:rPr/>
      </w:pPr>
      <w:r>
        <w:rPr/>
        <w:t xml:space="preserve"> </w:t>
      </w:r>
      <w:r>
        <w:rPr/>
        <w:t>Файл перечня имеет следующий формат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800"/>
        <w:gridCol w:w="2340"/>
        <w:gridCol w:w="2520"/>
        <w:gridCol w:w="1440"/>
        <w:gridCol w:w="2880"/>
      </w:tblGrid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ерсия форм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«1.1»,«1.2»,«1.3»,«1.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>
                <w:bCs/>
              </w:rPr>
              <w:t>«1.5»,«1.6»,«1.7»,«1.8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1.9»,«1.10»,«1.11»,«1.1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ограмма подготов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ер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324921797"/>
      <w:bookmarkEnd w:id="4"/>
      <w:r>
        <w:rPr/>
        <w:t>Формат блока «Перечень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6"/>
        <w:gridCol w:w="2694"/>
        <w:gridCol w:w="2520"/>
        <w:gridCol w:w="1440"/>
        <w:gridCol w:w="2880"/>
      </w:tblGrid>
      <w:tr>
        <w:trPr>
          <w:tblHeader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т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тный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тный период (количество месяц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3», «6», «9», «1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т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ведения накопительным итогом с начала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{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| 1}</w:t>
            </w:r>
            <w:r>
              <w:rPr>
                <w:bCs/>
              </w:rPr>
              <w:t xml:space="preserve"> или </w:t>
            </w:r>
            <w:r>
              <w:rPr>
                <w:bCs/>
                <w:lang w:val="en-US"/>
              </w:rPr>
              <w:t>{true | false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копитИт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0 – сведения за определенный период; 1 – сведения накопительным итогом с начала года. Рекомендуется для заполне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составления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приема перечня территориальным органом П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При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Страхователем не заполняетс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ИСХОДНЫЙ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КОРРЕКТИРУЮЩ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страхователем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изнак согласования с профсоюзным комит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{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| 1}</w:t>
            </w:r>
            <w:r>
              <w:rPr>
                <w:bCs/>
              </w:rPr>
              <w:t xml:space="preserve"> или </w:t>
            </w:r>
            <w:r>
              <w:rPr>
                <w:bCs/>
                <w:lang w:val="en-US"/>
              </w:rPr>
              <w:t>{true | false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гласованоСПрофсою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0-не согласовано; 1-согласовано. По умолчанию - 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проведения аттестации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ПроведенияАттестацииРабочих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 xml:space="preserve">Статус проверки пере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ПРОВЕРЯЛС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-СТАДИИ-ПРОВЕРКИ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ОДЕРЖИТ-РАСХОЖДЕН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РОВЕРЕН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ОЗВРАЩЕН-НА-ДОРАБОТКУ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СНЯТ-С-УЧ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атус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Если не указан, считается 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</w:rPr>
              <w:t>«НЕ-ПРОВЕРЯЛСЯ», заполняется П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изменения ста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ИзмененияСта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 к Переч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/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д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24921798"/>
      <w:bookmarkEnd w:id="5"/>
      <w:r>
        <w:rPr/>
        <w:t>Формат блока «Предприятие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истрационный номер в П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ег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Формат заполнения</w:t>
            </w:r>
            <w:r>
              <w:rPr>
                <w:lang w:val="en-US"/>
              </w:rPr>
              <w:t>:</w:t>
            </w:r>
            <w:r>
              <w:rPr/>
              <w:t xml:space="preserve"> </w:t>
              <w:br/>
            </w:r>
            <w:r>
              <w:rPr>
                <w:lang w:val="en-US"/>
              </w:rPr>
              <w:t>999-999-99999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 предприятия (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ПРОИЗВОД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ЕЛЬСКОЕ-ХОЗЯЙ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ОБРАЗОВАНИЕ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ЗДРАВООХРАНЕНИЕ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КУЛЬТУРА-И-ИСКУССТВО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ТРАНСПОРТ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АВИАЦ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ТРОИТЕЛЬСТВО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ПРОЧЕ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снятия предприятия с регистрационного учета П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СнятияС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 деятельности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СПИСОК-1-2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ЕРЕВОЗКА-ЖД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ОЛЕВЫЕ-РАБОТЫ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ЛЕСОЗАГОТОВК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ЛАВСОСТАВ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ВОДИТЕЛИ-ПАСС-МАРШРУТОВ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ГОРНЫЕ-РАБОТЫ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АВИАЦИЯ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СПАСАТЕЛИ»,«УИН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ОЖАРНАЯ-ОХРА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ПЕДАГОГИЧЕСКАЯ-ДЕЯТЕЛЬНОСТЬ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ЛЕЧЕБНАЯ-ДЕЯТЕЛЬНОСТЬ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ТВОРЧЕСКАЯ-ДЕЯТЕЛЬНОСТЬ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ИНАЯ-ДЕЯТЕ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В случае, если предприятие можно отнести к нескольким видам деятельности, допустимо указывать значение элемента в виде списка с разделителем в виде пробела, например </w:t>
              <w:br/>
              <w:t>&lt;</w:t>
            </w:r>
            <w:r>
              <w:rPr>
                <w:bCs/>
              </w:rPr>
              <w:t>ВидДеятельности</w:t>
            </w:r>
            <w:r>
              <w:rPr/>
              <w:t>&gt;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</w:rPr>
              <w:t>УИН  ПОЖАРНАЯ-ОХРАНА &lt;/ВидДеятельности&gt;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чальникОтдела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редседатель профсоюзного 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Блок «Должностное ли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едседательПрофк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Отопительный сезон (для всех подразделений пред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опительный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в штатном расписании должностей, связанных с выполнением работ по обеспечению отопления (например, кочегаров)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Навигационный период (для всех подразделений пред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вигацион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, занимающимся речными или морскими перевозками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 (це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24921799"/>
      <w:bookmarkEnd w:id="6"/>
      <w:r>
        <w:rPr/>
        <w:t>Формат блока «Должностное лиц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24921800"/>
      <w:bookmarkEnd w:id="7"/>
      <w:r>
        <w:rPr/>
        <w:t>Формат блока «Сезон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24921801"/>
      <w:bookmarkEnd w:id="8"/>
      <w:r>
        <w:rPr/>
        <w:t>Формат блока «Подразделение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омер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наличия внутри одного цеха более чем одного участка с вредными условиями труда, каждый из них вносится как отдельное подразделение.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Номер подразделения должен быть уникальным в пределах одного Перечня.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, если адрес подразделения отличается от адрес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 деятельности подразделения (цех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налогично списку значений для характеристики пред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ид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, если подразделение можно отнести к нескольким видам деятельности, допустимо указывать значение элемента в виде списка с разделителем в виде пробела, например &lt;ВидДеятельности&gt;УИН  ПОЖАРНАЯ-ОХРАНА&lt;/ВидДеятельности&gt;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Указывается в случае, если цех относится к какому-либо производству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Указывается для цехов имеющих участковое деление вредных профессий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Отопительный сезон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опительный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отопительного сезона подразделения отличного от отопительного сезон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Навигационный период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«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вигационный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 страхователем в случае наличия навигационного периода подразделения отличного от навигационного периода предприят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оименный список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именныйСпи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24921802"/>
      <w:bookmarkEnd w:id="9"/>
      <w:r>
        <w:rPr/>
        <w:t>Формат блока «Производств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Рекомендуется для за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24921803"/>
      <w:bookmarkEnd w:id="10"/>
      <w:r>
        <w:rPr/>
        <w:t>Формат блока «Участо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истика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24921804"/>
      <w:bookmarkEnd w:id="11"/>
      <w:r>
        <w:rPr/>
        <w:t>Формат блока «Позиция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 действия позиции перечня в штатном распис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 действия позиции перечня в штатном распис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действующей позиции, значение не указываетс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Тип изменения позиции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ИЗМЕН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ДОБАВЛ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УДАЛЕНА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ИСПРАВЛЕ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Заполняется в случае, если тип Перечня – «КОРРЕКТИРУЮЩИЙ». По умолчанию </w:t>
            </w:r>
            <w:r>
              <w:rPr>
                <w:bCs/>
              </w:rPr>
              <w:t>«НЕ-ИЗМЕНЕНА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тус проверки позиции пере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«НЕ-ПРОВЕР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ОБОСНОВАНО-ВКЛЮЧЕНА»,</w:t>
            </w:r>
          </w:p>
          <w:p>
            <w:pPr>
              <w:pStyle w:val="Style23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«НЕОБОСНОВАНО-ВКЛЮЧЕНА»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«ПРОВЕРЕНА-ВКЛЮЧЕНА-НЕОБОСНОВА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атус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изменения ста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ИзмененияСтат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офессия/должность по штатному распис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Характер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Характер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Наимен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о ОКПД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аименованиеПоОКПД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ля рабочих - наименование профессии по ЕТКС; для служащих - наименование должности по ОКПДТ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27-1»,«27-2»,«27-3»,«27-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5»,«27-6»,«27-7»,«27-8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9»,«27-10»,«27-11ГР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11ВП»,«27-12»,«27-1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15»,«28-ГД»,«28-ГДХР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МХР»,«28-ОС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П»,«28-СМ»,«28-ПД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ПДРК»,«28-ПЖ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8-СЕВ»,«ТВОРЧ15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ТВОРЧ20»,«ТВОРЧ25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ТВОРЧ30»,«САМОЛЕТ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СПЕЦАВ»</w:t>
            </w:r>
            <w:r>
              <w:rPr>
                <w:lang w:val="en-US"/>
              </w:rPr>
              <w:t>,</w:t>
            </w:r>
            <w:r>
              <w:rPr/>
              <w:t>«СПАСАВ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УЧЛЕТ»,«ВЫСШПИЛ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НОРМАПР»,«НОРМА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РЕАКТИВН»,«ЛЕТРАБ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ЛЕТИСП»,«ОПЫТИ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ИСПКЛС1»,«ИТСИ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ИТСМАВ»,«ИНСПЕКТ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ОС»,«27-ПЖ»,«27-СП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ПД»,«27-ПДРК»,«27-ГД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27-СМ»,«27-ГДХР»,</w:t>
            </w:r>
          </w:p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/>
              <w:t>«27-СМХ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.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 позиции Списка 1,2, малых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Список производств, работ, профессий, должностей и показателей, дающих право на льготное пенсион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ПозицияС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работы по Спискам указывается обязательно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Д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Дополнительный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lang w:eastAsia="ar-SA"/>
              </w:rPr>
              <w:t>При указании основания льготы,  автоматически указывается «Дополнительный тариф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дтверждающие 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одтверждающиеДок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Наименование документов, подтверждающих право на досрочное пенсионное обеспечение. Рекомендуется для заполн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 рабочих мест по шт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Ш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ктическая численность работников по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личество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324921805"/>
      <w:bookmarkEnd w:id="12"/>
      <w:r>
        <w:rPr/>
        <w:t>Формат блока «ПоименныйСписо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324921806"/>
      <w:bookmarkEnd w:id="13"/>
      <w:r>
        <w:rPr/>
        <w:t>Формат блока «Работник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Номер страхового свиде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Уникальное значение в пределах поименного сп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i/>
              </w:rPr>
              <w:t xml:space="preserve">Формат: </w:t>
            </w:r>
            <w:r>
              <w:rPr>
                <w:i/>
                <w:lang w:val="en-US"/>
              </w:rPr>
              <w:t>999-999-999 9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Может не заполняться только в случае отсутствия отчества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едполагаемая дата выхода на пен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Пе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ериод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1..</w:t>
            </w: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324921807"/>
      <w:bookmarkEnd w:id="14"/>
      <w:r>
        <w:rPr/>
        <w:t>Формат блока «ПериодРаботы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начала период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Н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 окончания период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 xml:space="preserve">Формат даты: </w:t>
            </w:r>
            <w:r>
              <w:rPr>
                <w:i/>
              </w:rPr>
              <w:t>ДД.ММ.ГГГГ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Атриб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е обязател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Заполняется ПФР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лжность по трудовой книж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рофессия/должность по штатному распис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Аналогично списку значений для основания льготы позиции переч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1.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 позиции Списка 1,2, малых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Список производств, работ, профессий, должностей и показателей, дающих право на льготное пенсион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озицияС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В случае работы по Спискам указывается обязательно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ополнительны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Д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Cs/>
              </w:rPr>
            </w:pPr>
            <w:r>
              <w:rPr>
                <w:bCs/>
              </w:rPr>
              <w:t>Дополнительный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>
                <w:lang w:eastAsia="ar-SA"/>
              </w:rPr>
              <w:t>При указании основания льготы,  автоматически указывается «Дополнительный тариф»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 исчисления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Cs/>
                <w:i/>
              </w:rPr>
              <w:t>Классифи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СЕЗОН»,«УИК104»,</w:t>
            </w:r>
          </w:p>
          <w:p>
            <w:pPr>
              <w:pStyle w:val="Style23"/>
              <w:keepNext w:val="true"/>
              <w:jc w:val="center"/>
              <w:rPr/>
            </w:pPr>
            <w:r>
              <w:rPr/>
              <w:t>«ВОДОЛАЗ»,</w:t>
            </w:r>
          </w:p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/>
              <w:t>«ФАКТИЧЕСКИ-ОТРАБОТАННОЕ-ВРЕМ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снованиеИсчисленияСт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t>Значение не должно превышать 2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ля ставки для педагогов и медиков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робн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Почасовая работа для выслуги лет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отработа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Фактически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>
                <w:rFonts w:ascii="Courier New" w:hAnsi="Courier New" w:cs="Courier New"/>
                <w:bCs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полнительная необходимая информация о периоде работы (период отпуска без сохранения з/п, указания периода "Декрет"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324921808"/>
      <w:bookmarkEnd w:id="15"/>
      <w:r>
        <w:rPr/>
        <w:t>Формат блока «ФактическиОтработано»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2700"/>
        <w:gridCol w:w="2520"/>
        <w:gridCol w:w="1440"/>
        <w:gridCol w:w="2880"/>
      </w:tblGrid>
      <w:tr>
        <w:trPr>
          <w:trHeight w:val="39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left"/>
              <w:rPr/>
            </w:pPr>
            <w:r>
              <w:rPr/>
              <w:t>Допускается указание времени либо в месяцах и днях, либо в часах и минутах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2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тработано 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ое чи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От 0 до 5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0..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/>
      <w:i w:val="false"/>
      <w:color w:val="000000"/>
      <w:sz w:val="32"/>
      <w:szCs w:val="32"/>
      <w:u w:val="single"/>
    </w:rPr>
  </w:style>
  <w:style w:type="character" w:styleId="WW8Num4z1">
    <w:name w:val="WW8Num4z1"/>
    <w:qFormat/>
    <w:rPr>
      <w:b/>
      <w:i w:val="false"/>
      <w:color w:val="000000"/>
      <w:sz w:val="28"/>
      <w:szCs w:val="28"/>
      <w:u w:val="single"/>
    </w:rPr>
  </w:style>
  <w:style w:type="character" w:styleId="WW8Num4z2">
    <w:name w:val="WW8Num4z2"/>
    <w:qFormat/>
    <w:rPr>
      <w:b/>
      <w:i w:val="false"/>
      <w:color w:val="000000"/>
      <w:sz w:val="28"/>
      <w:szCs w:val="28"/>
      <w:u w:val="none"/>
    </w:rPr>
  </w:style>
  <w:style w:type="character" w:styleId="WW8Num4z3">
    <w:name w:val="WW8Num4z3"/>
    <w:qFormat/>
    <w:rPr>
      <w:b/>
      <w:i w:val="false"/>
      <w:color w:val="000000"/>
      <w:sz w:val="24"/>
      <w:szCs w:val="24"/>
      <w:u w:val="none"/>
    </w:rPr>
  </w:style>
  <w:style w:type="character" w:styleId="WW8Num4z4">
    <w:name w:val="WW8Num4z4"/>
    <w:qFormat/>
    <w:rPr>
      <w:b w:val="false"/>
      <w:i/>
      <w:color w:val="000000"/>
      <w:sz w:val="24"/>
      <w:szCs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8">
    <w:name w:val="Заголовок 8 Знак"/>
    <w:basedOn w:val="Style5"/>
    <w:qFormat/>
    <w:rPr>
      <w:sz w:val="24"/>
      <w:szCs w:val="24"/>
      <w:u w:val="single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32">
    <w:name w:val="Основной текст 3 Знак"/>
    <w:basedOn w:val="Style5"/>
    <w:qFormat/>
    <w:rPr>
      <w:sz w:val="16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sz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Заголовок 1 Знак"/>
    <w:basedOn w:val="Style5"/>
    <w:qFormat/>
    <w:rPr>
      <w:b/>
      <w:bCs/>
      <w:sz w:val="32"/>
      <w:szCs w:val="32"/>
      <w:u w:val="single"/>
    </w:rPr>
  </w:style>
  <w:style w:type="character" w:styleId="12">
    <w:name w:val="Письмо_заголовок1 Знак"/>
    <w:basedOn w:val="11"/>
    <w:qFormat/>
    <w:rPr>
      <w:caps/>
    </w:rPr>
  </w:style>
  <w:style w:type="character" w:styleId="24">
    <w:name w:val="Письмо Заголовок 2 Знак"/>
    <w:basedOn w:val="12"/>
    <w:qFormat/>
    <w:rPr>
      <w:sz w:val="24"/>
    </w:rPr>
  </w:style>
  <w:style w:type="character" w:styleId="33">
    <w:name w:val="Письмо_заголовок 3 Знак"/>
    <w:basedOn w:val="24"/>
    <w:qFormat/>
    <w:rPr>
      <w:sz w:val="22"/>
    </w:rPr>
  </w:style>
  <w:style w:type="character" w:styleId="34">
    <w:name w:val="Заголовок 3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sz w:val="24"/>
      <w:szCs w:val="24"/>
    </w:rPr>
  </w:style>
  <w:style w:type="character" w:styleId="Style12">
    <w:name w:val="Основной текст Знак"/>
    <w:basedOn w:val="Style5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rFonts w:eastAsia="Lucida Sans Unicode" w:cs="Tahoma"/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rFonts w:eastAsia="Lucida Sans Unicode" w:cs="Tahoma"/>
      <w:b/>
      <w:sz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612" w:leader="none"/>
      </w:tabs>
      <w:ind w:left="0" w:right="845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 маркером"/>
    <w:basedOn w:val="TextBodyIndent"/>
    <w:qFormat/>
    <w:pPr>
      <w:numPr>
        <w:ilvl w:val="0"/>
        <w:numId w:val="2"/>
      </w:numPr>
      <w:suppressAutoHyphens w:val="false"/>
    </w:pPr>
    <w:rPr>
      <w:szCs w:val="20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8">
    <w:name w:val="Основной текст 3"/>
    <w:basedOn w:val="Normal"/>
    <w:qFormat/>
    <w:pPr>
      <w:suppressAutoHyphens w:val="false"/>
      <w:spacing w:before="0" w:after="120"/>
    </w:pPr>
    <w:rPr>
      <w:sz w:val="16"/>
      <w:szCs w:val="20"/>
    </w:rPr>
  </w:style>
  <w:style w:type="paragraph" w:styleId="Style20">
    <w:name w:val="Мой подзаголовок"/>
    <w:basedOn w:val="Subtitle"/>
    <w:next w:val="TextBody"/>
    <w:qFormat/>
    <w:pPr>
      <w:keepNext w:val="false"/>
      <w:tabs>
        <w:tab w:val="clear" w:pos="708"/>
        <w:tab w:val="left" w:pos="720" w:leader="none"/>
      </w:tabs>
      <w:suppressAutoHyphens w:val="false"/>
      <w:spacing w:before="0" w:after="0"/>
      <w:ind w:firstLine="720"/>
      <w:jc w:val="both"/>
    </w:pPr>
    <w:rPr>
      <w:rFonts w:ascii="Times New Roman" w:hAnsi="Times New Roman" w:eastAsia="Times New Roman" w:cs="Times New Roman"/>
      <w:b w:val="false"/>
      <w:i/>
      <w:iCs/>
      <w:sz w:val="30"/>
      <w:szCs w:val="20"/>
    </w:rPr>
  </w:style>
  <w:style w:type="paragraph" w:styleId="27">
    <w:name w:val="Основной текст с отступом 2"/>
    <w:basedOn w:val="Normal"/>
    <w:qFormat/>
    <w:pPr>
      <w:suppressAutoHyphens w:val="false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Style22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i/>
      <w:iCs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sz w:val="18"/>
      <w:szCs w:val="18"/>
    </w:rPr>
  </w:style>
  <w:style w:type="paragraph" w:styleId="15">
    <w:name w:val="Письмо_заголовок1"/>
    <w:basedOn w:val="Heading1"/>
    <w:qFormat/>
    <w:pPr>
      <w:numPr>
        <w:ilvl w:val="0"/>
        <w:numId w:val="4"/>
      </w:numPr>
      <w:spacing w:before="120" w:after="120"/>
      <w:ind w:left="567" w:hanging="567"/>
      <w:jc w:val="left"/>
      <w:outlineLvl w:val="9"/>
    </w:pPr>
    <w:rPr>
      <w:caps/>
    </w:rPr>
  </w:style>
  <w:style w:type="paragraph" w:styleId="29">
    <w:name w:val="Письмо Заголовок 2"/>
    <w:basedOn w:val="15"/>
    <w:qFormat/>
    <w:pPr>
      <w:numPr>
        <w:ilvl w:val="0"/>
        <w:numId w:val="4"/>
      </w:numPr>
    </w:pPr>
    <w:rPr>
      <w:caps w:val="false"/>
      <w:smallCaps w:val="false"/>
      <w:sz w:val="24"/>
    </w:rPr>
  </w:style>
  <w:style w:type="paragraph" w:styleId="39">
    <w:name w:val="Письмо_заголовок 3"/>
    <w:basedOn w:val="29"/>
    <w:qFormat/>
    <w:pPr>
      <w:numPr>
        <w:ilvl w:val="0"/>
        <w:numId w:val="4"/>
      </w:numPr>
      <w:spacing w:before="240" w:after="120"/>
      <w:ind w:left="567" w:hanging="505"/>
    </w:pPr>
    <w:rPr>
      <w:caps/>
      <w:sz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kern w:val="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41:00Z</dcterms:created>
  <dc:creator>Борисова И.А,;Вдовин С.Ю.</dc:creator>
  <dc:description/>
  <cp:keywords>Формат Перечня ЛП</cp:keywords>
  <dc:language>en-US</dc:language>
  <cp:lastModifiedBy>034-0844</cp:lastModifiedBy>
  <cp:lastPrinted>2010-09-22T14:14:00Z</cp:lastPrinted>
  <dcterms:modified xsi:type="dcterms:W3CDTF">2013-01-28T07:24:00Z</dcterms:modified>
  <cp:revision>13</cp:revision>
  <dc:subject/>
  <dc:title>Описание формата</dc:title>
</cp:coreProperties>
</file>